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908560130"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1600691913"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336672688"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767360512"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